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60" w:hRule="atLeast"/>
        </w:trPr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суждено и принят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щем собрании коллекти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.__ от___________________ )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иректор МБОУ «</w:t>
            </w:r>
            <w:r>
              <w:rPr>
                <w:rFonts w:cs="Times New Roman" w:ascii="Times New Roman" w:hAnsi="Times New Roman"/>
                <w:lang w:val="tt-RU"/>
              </w:rPr>
              <w:t>Верхнеяхшеевская ООШ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  <w:r>
              <w:rPr>
                <w:rFonts w:cs="Times New Roman" w:ascii="Times New Roman" w:hAnsi="Times New Roman"/>
                <w:lang w:val="tt-RU"/>
              </w:rPr>
              <w:t>Р.Р.Шайхулл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_ 20___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одительском комитете муниципального бюджетного образовательного учреждения «Верхнеяхшеевская основная общеобразовательная школа»  Актаныш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положения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1.1. Настоящее положение регламентирует деятельность родительского комитета муниципального бюджетного образовательного учреждения «Байсаровская средняя общеобразовательная школ», являющегося органом самоуправления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1.2. Родительский комитет возглавляет председатель. Комитет подотчетен общешкольному родительскому собранию. Срок полномочий комитета – один год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1.3. Для координации работы в состав комитета входит заместитель директора школы по воспитательной рабо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4. Деятельность комитета осуществляется с Конвенцией ООН о правах ребенка, действующим законодательством Российской Федерации и республики Татарстан в области образования, уставом школы и настоящим положением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1.5. Решение комитета является рекомендательными. Обязательными для исполнения являются те решения комитета, в целях реализации которых издается приказ по школ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задач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сновными задачами комитета являе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Содействие администрации школы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ершенствовании условий для осуществления образовательного процесса, охраны жизни  здоровья обучающихся, свободного развития личности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щите законных прав и интересов обучающихся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рганизации и проведении мероприятий.</w:t>
      </w:r>
    </w:p>
    <w:p>
      <w:pPr>
        <w:pStyle w:val="Normal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рганизация работы с родителями (законными представителями) обучающихся школы по разъяснению их прав и обязанностей, значения всестороннего воспитания ребенка в семье.</w:t>
      </w:r>
    </w:p>
    <w:p>
      <w:pPr>
        <w:pStyle w:val="Normal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Функции общешкольного родительского комит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Содействует обеспечению оптимальных условий для организации образовательного процесс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Координирует деятельность классных родительских комит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роводит разъяснительную и консультативную работу среди родителей обучающихся об их правах, обязанност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Оказывает содействие в проведении общешкольных мероприят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частвует в подготовке школы к новому учебному году.</w:t>
      </w:r>
    </w:p>
    <w:p>
      <w:pPr>
        <w:pStyle w:val="Normal"/>
        <w:rPr/>
      </w:pPr>
      <w:r>
        <w:rPr>
          <w:sz w:val="28"/>
          <w:szCs w:val="28"/>
          <w:lang w:val="ru-RU"/>
        </w:rPr>
        <w:t>3.6. Совместно с администрацией школы контролирует организацию качества питания и медицинского обслужи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3.7. Оказывает помощь администрации школы в организации и проведении общешкольных родительских собраний.</w:t>
      </w:r>
    </w:p>
    <w:p>
      <w:pPr>
        <w:pStyle w:val="Normal"/>
        <w:rPr/>
      </w:pPr>
      <w:r>
        <w:rPr>
          <w:sz w:val="28"/>
          <w:szCs w:val="28"/>
          <w:lang w:val="ru-RU"/>
        </w:rPr>
        <w:t>3.8. Обсуждает локальные акты школы по вопросам, входящим в компетенцию комит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3.9. Принимает участие в организации безопасных условий осуществления образовательного процесса, соблюдения санитарно – гигиенических правил и нор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0. 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рава родительского комит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соответствии с компетенцией, установленной настоящим Положением, комитет имеет прав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1. Вносить предложения администрации, органам самоуправления школы и получать информацию о результатах их рассмотр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Обращаться за разъяснением в учреждения и организации.</w:t>
      </w:r>
    </w:p>
    <w:p>
      <w:pPr>
        <w:pStyle w:val="Normal"/>
        <w:rPr/>
      </w:pPr>
      <w:r>
        <w:rPr>
          <w:sz w:val="28"/>
          <w:szCs w:val="28"/>
          <w:lang w:val="ru-RU"/>
        </w:rPr>
        <w:t>4.3. Заслушивать и получать информацию от администрации школы, его органов самоуправ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4. Вызывать на свои заседания родителей обучающихся по представлениям родительского комит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5. Принимать участие в обсуждении локальных актов школ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6. Давать разъяснения и принимать меры по рассматриваемым обращениям.</w:t>
      </w:r>
    </w:p>
    <w:p>
      <w:pPr>
        <w:pStyle w:val="Normal"/>
        <w:rPr/>
      </w:pPr>
      <w:r>
        <w:rPr>
          <w:sz w:val="28"/>
          <w:szCs w:val="28"/>
          <w:lang w:val="ru-RU"/>
        </w:rPr>
        <w:t>4.7. Выносит общественное порицание родителям, уклоняющимся от воспитания детей в семь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 Поощрять родителей обучающихся за активную работу в комитете, оказание помощи в проведении общешкольных мероприятий и т.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9. Организовывать постоянные или временные комиссии под руководством членов комитета для исполнения своих функц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0. Председатель комитета может присутствовать на отдельных заседаниях педагогического совета, других органов самоуправления по вопросам, относящимся к компетенции комитет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Ответственность родительского комит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митет отвечает з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1. Выполнение плана работ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2. Выполнение решений, рекомендаций комит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3.Установление взаимопонимания между руководством школы и родителями обучающихся в вопросах семейного и общественного воспит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4.Качественное принятие решений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Бездействие отдельных членов комитета или всего комитет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рганизация работ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1. В состав комитета входят представители родителей обучающихся, по одному представителю от каждого класс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2. Численный состав комитета школы определяется самостоятельн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3. Из своего состава комитет избирает председа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О своей работе комитет отчитывается перед общешкольным родительским собранием не реже одного раза в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5. Комитет правомочен выносить при наличии на заседании не менее половины своего состава. Решения принимаются простым большинством голо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6. Ответственность за делопроизводство в комитете возлагается на председателя комитета или секретар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50:00Z</dcterms:created>
  <dc:creator>Зульфия</dc:creator>
  <dc:description/>
  <cp:keywords/>
  <dc:language>en-US</dc:language>
  <cp:lastModifiedBy>Зарима</cp:lastModifiedBy>
  <cp:lastPrinted>2010-02-01T15:08:00Z</cp:lastPrinted>
  <dcterms:modified xsi:type="dcterms:W3CDTF">2018-01-06T14:29:00Z</dcterms:modified>
  <cp:revision>3</cp:revision>
  <dc:subject/>
  <dc:title>Положение</dc:title>
</cp:coreProperties>
</file>